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ДОКУМЕНТАЦИЮ О ПРОВЕДЕНИИ ОТКРЫТОГО ЗАПРОСА КОТИРОВОК В ЭЛЕКТРОННОЙ ФОРМЕ № 32110653591ОТ 20.09.2021 Г. НА ПРАВО ЗАКЛЮЧЕНИЯ ДОГОВОРА НА ОКАЗАНИЕ УСЛУГ ПО ВОССТАНОВЛЕНИЮ АЛЬБОМОВ ПРОЕКТНОЙ ДОКУМЕНТАЦИИ КМ, КЖ АНТЕННО-МАЧТОВЫХ СООРУЖЕНИЙ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05.10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КАЗАНИЕ УСЛУГ ПО ВОССТАНОВЛЕНИЮ АЛЬБОМОВ ПРОЕКТНОЙ ДОКУМЕНТАЦИИ КМ, КЖ АНТЕННО-МАЧТОВЫХ СООРУЖЕНИ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6379"/>
        <w:gridCol w:w="6520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Функционал электронной торговой площ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АО «ЕЭТП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6.10.2021 00:00 [GMT +5]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4.10.2021 14:00 [GMT +5]</w:t>
            </w:r>
          </w:p>
        </w:tc>
      </w:tr>
      <w:tr>
        <w:trPr>
          <w:trHeight w:val="1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I. ИНФОРМАЦИОННАЯ К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ещение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6» октября 2021 года 12:00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4» октября 2021 года 12:00:00 (время московское)</w:t>
            </w:r>
          </w:p>
        </w:tc>
      </w:tr>
      <w:tr>
        <w:trPr>
          <w:trHeight w:val="1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Место, дата и время открытия доступа к заяв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6» октябр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Место, дата и время открытия доступа к заяв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4» октябр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ссмотрение заявок: «13» октябр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bookmarkStart w:id="0" w:name="_Hlk78984286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ценка и сопоставление заявок «15» октября 2021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ведение итогов закупки: «19» октябр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bookmarkStart w:id="1" w:name="_Hlk78984286"/>
            <w:bookmarkStart w:id="2" w:name="_Hlk78984286"/>
            <w:bookmarkEnd w:id="2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ссмотрение заявок: «20» октябр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ценка и сопоставление заявок «22» октября 2021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ведение итогов закупки: «26» октябр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bookmarkStart w:id="3" w:name="форма9"/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bookmarkStart w:id="4" w:name="форма9"/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Дата и время окончания срока предоставления участникам закупки разъяснений положений извещения о закупке</w:t>
            </w:r>
            <w:bookmarkEnd w:id="4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 «20» сентябр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6» сентябр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Пункт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  <w:t>Дата и время окончания срока предоставления участникам закупки разъяснений положений извещения о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 «05» октябр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октября 2021 года 12:00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Кутьина Ригина Галимовна</cp:lastModifiedBy>
  <cp:lastPrinted>2021-03-05T17:03:00Z</cp:lastPrinted>
  <dcterms:modified xsi:type="dcterms:W3CDTF">2021-10-05T14:54:00Z</dcterms:modified>
  <cp:revision>32</cp:revision>
  <dc:subject/>
  <dc:title/>
</cp:coreProperties>
</file>